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3513973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358267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48855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355641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50427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817624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8805435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