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996646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63813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95672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279422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