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405854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0442022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